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185"/>
        <w:gridCol w:w="1904"/>
        <w:gridCol w:w="2458"/>
        <w:gridCol w:w="2144"/>
        <w:gridCol w:w="5884"/>
      </w:tblGrid>
      <w:tr>
        <w:trPr>
          <w:trHeight w:val="413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I kwartał 2019 roku z postępu rzeczowo-finansowego projektu informatycznego pn. „www.muzeach” </w:t>
            </w:r>
          </w:p>
        </w:tc>
      </w:tr>
      <w:tr>
        <w:trPr>
          <w:trHeight w:val="111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Postęp finansowy. Czas realizacji projektu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realizacji projektu – do 31.03.2022 r. Upłynęło 6 z 36 miesięcy realizacji projektu – czyli 16,66% cza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porcie Beneficjent wskazał 8,33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szę o weryfikację i korektę w odniesieniu do zgłoszonej uwagi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rozpoczął się od dnia 1 kwietnia 2019 roku. W związki z tym do końca II kwartału 2019 roku minęły 3 miesiące realizacji projektu, tj. 3/36 = 8,33%</w:t>
            </w:r>
          </w:p>
        </w:tc>
      </w:tr>
      <w:tr>
        <w:trPr>
          <w:trHeight w:val="11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Postęp finansowy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środków wydatkowanych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środków wydatkowanych wynosi 2,53%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weryfikację i korektę w odniesieniu do zgłoszonej uwagi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rawiono zgodnie z uwagą na 2,53%. W raporcie omyłkowo podano wartość wydatkowanych środków w odniesieniu do całkowitych kosztów projektu, a nie wydatków kwalifikowanych.</w:t>
            </w:r>
          </w:p>
        </w:tc>
      </w:tr>
      <w:tr>
        <w:trPr>
          <w:trHeight w:val="8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ostęp rzeczowy. Wskaźniki efektywności projektu (KP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godnie z wnioskiem o dofinansowani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iczba baz danych udostępnionych on-line poprzez AP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osi 1 szt. , w raporcie beneficjent wskazał   5 szt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szę o weryfikację i korektę w odniesieniu do zgłoszonej uwagi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rawiono zgodnie ze zgłoszoną uwagą.</w:t>
            </w:r>
          </w:p>
        </w:tc>
      </w:tr>
      <w:tr>
        <w:trPr>
          <w:trHeight w:val="110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. Postęp rzeczowy. Kamienie milo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neficjent w raporcie wskazał kamienie milowe, które nie są zgodne z załącznikiem nr 6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armonogramu Projektu wyznaczający Kamienie milow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weryfikację i korektę w odniesieniu do zgłoszonej uwagi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porcie wskazano kamienie milowe zgodnie z zaakceptowanym przez KRMC opisem założeń projektu oraz zgodnie ze studium wykonalności projektu stanowiącym załącznik do umowy o dofinansowanie. W tabeli 18 wniosku o dofinansowanie, a w konsekwencji w załączniku nr 6 Harmonogramu Projektu wyznaczający Kamienie milowe wskazano błędnie zbyt dużo pozycji, z których nie wszystkie mają w projekcie rangę kamieni milowych. Obecnie procedowana jest poprawka tabeli 18 wniosku o dofinansowanie. Po ustosunkowaniu się Instytucji Pośredniczącej do wnioskowanej poprawki komplet dokumentów w tej sprawie zostanie przekazany do KRMC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10:00Z</dcterms:created>
  <dc:creator>BAF</dc:creator>
  <dc:description/>
  <cp:keywords/>
  <dc:language>en-US</dc:language>
  <cp:lastModifiedBy>Marta Mejzner</cp:lastModifiedBy>
  <dcterms:modified xsi:type="dcterms:W3CDTF">2019-08-23T12:10:00Z</dcterms:modified>
  <cp:revision>2</cp:revision>
  <dc:subject/>
  <dc:title/>
</cp:coreProperties>
</file>